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0044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URBO KARESZ, az algoritmusoktató robot –V 2.0 (Lemezmelléklettel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SULI-SOFT 3. kötet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csomag egy tanári útmutatót és tanmenetet tartalmazó füzettel együtt kerül forgalomba</w:t>
        <w:br/>
        <w:t>- egy db 1,44 lemezen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skolánként 1 példány elegendő. A 2. és további példányok árából kedvezmény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rövid ismertetése: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 TURBO KARESZ rendszer a számítástechnikát tanítók által jól ismert "Karesz, a robot" modell IBM-PC kompatibilis számítógépekre készült implementációja. Elsősorban a középiskolás korosztálynak készült, </w:t>
        <w:br/>
        <w:t xml:space="preserve">de a számítástechnikát 5. osztályban kezdőknek kiváló programozási bevezető a PASCAL programozáshoz </w:t>
        <w:br/>
        <w:t>a 7-8. évfolyamon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modellt a programozással való első találkozásukkor ismer(het)ik meg a tanulók, így egy egyszerű, könnyen érthető és érdekfeszítő bevezetést kaphatnak az algoritmikába, a lépésenkénti finomítással való programkészítésbe. Világszerkesztőjével új világok hozhatók létre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 program ismertető a programnyelv leírásán túl egy évre lebontott részletes tanmenetet, témazáró feladatsorokat is tartalmaz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ind w:left="680" w:hanging="68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ind w:left="680" w:hanging="68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fejlesztői környezet és a menürendsz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ind w:left="680" w:hanging="680"/>
        <w:jc w:val="both"/>
        <w:rPr/>
      </w:pPr>
      <w:r>
        <w:rPr>
          <w:i/>
          <w:iCs/>
          <w:sz w:val="22"/>
          <w:szCs w:val="22"/>
        </w:rPr>
        <w:t>A KARESZ-nyelv</w:t>
      </w:r>
      <w:r>
        <w:rPr>
          <w:sz w:val="22"/>
          <w:szCs w:val="22"/>
        </w:rPr>
        <w:t xml:space="preserve"> (Szintaktikai szabályok, KARESZ utasítása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0" w:leader="none"/>
        </w:tabs>
        <w:ind w:left="680" w:hanging="680"/>
        <w:rPr/>
      </w:pPr>
      <w:r>
        <w:rPr>
          <w:i/>
          <w:iCs/>
          <w:sz w:val="22"/>
          <w:szCs w:val="22"/>
        </w:rPr>
        <w:t>Függelék</w:t>
      </w:r>
      <w:r>
        <w:rPr>
          <w:sz w:val="22"/>
          <w:szCs w:val="22"/>
        </w:rPr>
        <w:tab/>
        <w:t>(Képek; Világ-Editor; Hardverigények, installálás, a rendszer fájljai;</w:t>
        <w:br/>
        <w:tab/>
        <w:tab/>
        <w:tab/>
        <w:t>Tanmenet, Példatár, KARESZ utasítások – betűrendes útmutató)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Legalább IBM 386-os számítógé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c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a programcsomag külön is rendelhető leírása (SU-0044F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olt óraszám:</w:t>
        <w:tab/>
        <w:t>33 ó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ulók részére tankönyvként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</w:t>
        <w:tab/>
        <w:t>2002. június 24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ódosítások:</w:t>
        <w:tab/>
        <w:t>2004. november 7., 2006. január 29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8:19:00Z</dcterms:created>
  <dc:creator>VideoMix</dc:creator>
  <dc:description/>
  <dc:language>en-US</dc:language>
  <cp:lastModifiedBy>VideoMix</cp:lastModifiedBy>
  <cp:lastPrinted>2004-11-07T10:17:00Z</cp:lastPrinted>
  <dcterms:modified xsi:type="dcterms:W3CDTF">2006-01-29T20:43:00Z</dcterms:modified>
  <cp:revision>7</cp:revision>
  <dc:subject/>
  <dc:title>SU-0044</dc:title>
</cp:coreProperties>
</file>